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4                                                                                                 №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муниципальной службы в Курчанском сельском поселении Темрюкского района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главой 5 Устава Курчанского сельского поселения Темрюкского района и в связи с необходимостью сокращ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муниципальной службы в Курчанском сельском поселении Темрюкского района» на 2014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постановления возложить на начальника финансового отдела А.О.Авер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», постановление администрации Курчанского сельского поселения Темрюкского района от 01 ноября 2013 года № 396 «О внесении изменений в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б утверждении муниципальной программы «Развитие муниципальной службы в Курчанском сельском поселении Темрюкского района» на 2014 год» вступает в силу со дня его подписания и распространяет свое действие на правоотношения, возникшие с 01.01.2014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6.02.2014 г.  № 34</w:t>
      </w:r>
    </w:p>
    <w:p>
      <w:pPr>
        <w:pStyle w:val="Normal"/>
        <w:ind w:left="55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 конечные результаты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и порядок контроля за ходом реализации программы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13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муниципальной службы в Курчанском сельском поселении Темрюкского района» на 2014 год (далее «Программа»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3.2007 № 25-ФЗ      «О муниципальной службе в Российской Федерации»;</w:t>
              <w:br/>
              <w:t>Закон Краснодарского края от 08.06.2007 № 1244-КЗ «О муниципальной службе в Краснодарском крае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(далее – администрация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работчик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ординатор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Курчанском сельском поселении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управления кадровыми процессами в организации муниципальной служб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го доступа граждан к муниципальной службе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Общий объем финансирования составляет         </w:t>
            </w:r>
            <w:r>
              <w:rPr>
                <w:sz w:val="28"/>
                <w:szCs w:val="28"/>
              </w:rPr>
              <w:t xml:space="preserve">97 000,00 </w:t>
            </w:r>
            <w:r>
              <w:rPr>
                <w:rFonts w:eastAsia="A;Arial Unicode MS"/>
                <w:sz w:val="28"/>
                <w:szCs w:val="28"/>
              </w:rPr>
              <w:t>руб. за счет средств местного бюджет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деятельностью органов местного самоуправления, в том числе их информационной открытостью;</w:t>
            </w:r>
          </w:p>
          <w:p>
            <w:pPr>
              <w:pStyle w:val="ConsPlus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офессиональной переподготовки муниципальных служащих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-правового,  информационно-методического и материально-технического обеспечения муниципальной службы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spacing w:before="280" w:after="280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СОДЕРЖАНИЕ ПРОБЛЕМЫ И ОБОСНОВАНИЕ ЕЕ РЕШЕНИЯ ПРОГРАММНЫМИ МЕТОДАМ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ы местного самоуправления наделены объемом полномочий и функций. Кадровая политика является одним из средств повышения эффективности  деятельности органов  местного  самоуправления. Она реализуется путем формирования и эффективного использования кадрового состава, обладающего необходимыми качествами и способного  ответить требованиям современного уровня развития местных органов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вопроса кадрового обеспечения органов местного самоуправления связана и с реформированием системы местного самоуправления на основании Федерального закона «Об общих принципах организации местного самоуправления 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ледует отметить, что в числе задач и мероприятий Программы значительное место отведено профессиональному развитию муниципальных служащих. </w:t>
      </w:r>
      <w:r>
        <w:rPr>
          <w:sz w:val="28"/>
          <w:szCs w:val="28"/>
        </w:rPr>
        <w:t>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следует, что главным критерием, отличающим новый этап развития муниципальной службы, является комплексный подход к решению поставленных задач, т.е. превращение разрозненных программных мероприятий в целостную систему работы с кадрами и оздоровление профессиональной сред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основы необходимо развивать, превращая их в работоспособные технологии управления кадрами и механизмы их обеспечения. В частнос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нее внедрять информационные технологии и продолжить автоматизацию кадровых процедур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Курчанского сельского поселения Темрюк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муниципальных служащих в длительном прохожден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ы по информатизации и введению новых информационно-коммуникационных технологий в целях обеспечения открытости деятельности администрации, а также повышения эффективности управления кадровым со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для работы муниципальных служащих необходимо обеспечение материальной базой для полноценного учебного процесса в соответствии с действующими санитарными нор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1128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ь И задач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ализации административной реформы являются: повышение результативности муниципального управления, снижение неэффективных бюджетных расходов; формирование и реализация кадровой политики с учетом перспектив развития поселения; создание условий для внедрения иннов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совершенствование муниципальной службы на основе базовых, разделяемых обществом ценностей и культуры. Повышение результативности системы обучения муниципальных кадров и эффективности системы управления персонало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развитие материально-технической базы, оснащение современным компьютерным оборудованием и оргтехнико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в течение 2014 год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ЦЕНКА СОЦИАЛЬНО-ЭКОНОМИЧЕСКОЙ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озволит достичь следующих резуль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нформационно-аналитическое обеспечение кадровы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создание нормативно-правовой и методической базы, материальной базы обеспечивающей дальнейшее развитие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ы Программы будут способствовать повышению престижа муниципальной службы за счет роста профессионализма муниципальных служащих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ЕРЕЧЕНЬ ПРОГРАММЫХ МЕРОПРИЯТ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1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у предполагается затратить из местного бюджета 97 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560"/>
        <w:gridCol w:w="2127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ереподготовке            </w:t>
              <w:br/>
              <w:t xml:space="preserve">муниципальных служащих. Участие в семинарах, конференциях, «круглых столах», выставках                                   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новлению и модернизации компьютерного оборудования и программного обеспечения, сопровождение программ и защита информации дан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сновных средств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ключительная лицензия права на программные продукты (антивирусная защит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ующие к компьютерной технике (запасные части к компьютерной технике, картриджи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 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риодические издания Краснодарского края и Темрюкского района («Местное самоуправление Кубани», «Налоговые и финансовые известия Кубани», «Тамань»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А4 80г/м, 500 л в пач., 260 пач., бумага А3 80г/м, 500 л. в пач., 2 п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знаки почтовой  оплаты (почтовый конверт)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целярские товары в ассортимент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97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профессиональной переподготовки муниципальных служащ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о-правового,  информационно-методического и материально-технического обеспечен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ет координатор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А.О.Ав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142" w:top="1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28">
    <w:name w:val="1-128"/>
    <w:basedOn w:val="Normal"/>
    <w:qFormat/>
    <w:pPr>
      <w:keepNext w:val="true"/>
      <w:spacing w:before="160" w:after="80"/>
      <w:ind w:left="-723" w:hanging="0"/>
    </w:pPr>
    <w:rPr>
      <w:rFonts w:ascii="Arial" w:hAnsi="Arial" w:cs="Arial"/>
      <w:b/>
      <w:bCs/>
      <w:caps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0:00Z</dcterms:created>
  <dc:creator>Admin</dc:creator>
  <dc:description/>
  <cp:keywords/>
  <dc:language>en-US</dc:language>
  <cp:lastModifiedBy>webadmin</cp:lastModifiedBy>
  <cp:lastPrinted>2013-10-15T10:44:00Z</cp:lastPrinted>
  <dcterms:modified xsi:type="dcterms:W3CDTF">2014-02-11T07:41:00Z</dcterms:modified>
  <cp:revision>17</cp:revision>
  <dc:subject/>
  <dc:title/>
</cp:coreProperties>
</file>